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y Should You Start Your Own Network Marketing Company?</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The economical situation today is quit poor with about 70% of individual not able to attain financial freedom. This is the main reason why many have come up with several potential income streams from which they can make some extra dollars to help them improve their financial status. Many have even gone to an extent of coming up with several money-making options on the internet. This is through the help of virtual offices from which such individuals conduct their business transactions. The most common is virtual multi level network marketing.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re are several reasons why one should start his or her own network marketing company and especially in such a time when there is a lot of economical hardship. One very critical reason is in relation to job security. As you ball know, less than 60% of individuals in the corporate sector are assured their jobs. There is always a possibility that one might wake up and find that they are jobless the next morning. On the other, age is also a factor when it comes to corporate jobs. Normally, people are forced to retire once they attain the age of 65 no matter how healthy they still are. To avoid a scenario where you get laid off from your workplace or forced to retire, why not set up a network marketing company preferably on the internet. This way, you will never worry about being jobless despite your ag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Secondly, technology has become a vital part of our day to day lives. As a matter of fact, it is like the deriving force of about 70% of the business sectors in the world today. Today, a business without technology can not be referred to as a business. Therefore, it is necessary for one to look for the kind of business that incorporates technology into it for better functionality hence more profits. In regards to network marketing, one can easily reach the entire United States and not just the locals with the use of internet. In fact, if one performs exceptionally well then you can easily go worldwid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One advantage of network marketing is the simple fact that you are your own boss. This is the main reason why you should start thinking of opening up your own network marketing business. Basically, with your own business you will be in a better position to oversee your financial state since no-one is above you; apart from the Almighty.  </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28:00Z</dcterms:created>
  <dc:creator>iDNA</dc:creator>
  <dc:description/>
  <dc:language>en-US</dc:language>
  <cp:lastModifiedBy>NEIL</cp:lastModifiedBy>
  <dcterms:modified xsi:type="dcterms:W3CDTF">2011-04-15T17:29:00Z</dcterms:modified>
  <cp:revision>1</cp:revision>
  <dc:subject/>
  <dc:title/>
</cp:coreProperties>
</file>